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24.08.17), 03-06.6413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Белгород    -    Старый Оскол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78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    146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1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0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1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Урожай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Богдана Хмельницк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веро восточный обход Белгород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К-1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К-7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К-9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тепана Раз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Чернянка Белгородская обл.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Чернянка Белгородская обл.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гистраль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Чернянка Белгородская обл.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емашк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Чернянка Белгородская обл.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К-9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К-2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К-008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. Горшечное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К-008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К-2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Алексея Угар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рхитектора Бутовой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р. Буденн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р. Буденног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рхитектора Бутовой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Алексея Угар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</w:t>
            </w:r>
          </w:p>
        </w:tc>
      </w:tr>
      <w:tr>
        <w:trPr>
          <w:trHeight w:val="8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К-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елгород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убкин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еволюцион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убкин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Железнодорож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убкин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елгород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убкин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К-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К-1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веро-Восточный обход Белгород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Богдана Хмельницког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Урожай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1"/>
        <w:gridCol w:w="1733"/>
        <w:gridCol w:w="1667"/>
        <w:gridCol w:w="1403"/>
        <w:gridCol w:w="1870"/>
      </w:tblGrid>
      <w:tr>
        <w:trPr>
          <w:trHeight w:val="31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-3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1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0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-4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-1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1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-4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76</Characters>
  <CharactersWithSpaces>21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7:07:00Z</dcterms:created>
  <dc:creator/>
  <dc:description/>
  <dc:language>en-US</dc:language>
  <cp:lastModifiedBy/>
  <dcterms:modified xsi:type="dcterms:W3CDTF">2017-08-29T11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